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8</w:t>
      </w:r>
    </w:p>
    <w:p>
      <w:pPr>
        <w:pStyle w:val="ConsPlusNormal"/>
        <w:widowControl/>
        <w:ind w:left="106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к приказу от 25.05.2012 № 1120</w:t>
      </w:r>
      <w:r>
        <w:rPr>
          <w:rFonts w:cs="Times New Roman" w:ascii="Times New Roman" w:hAnsi="Times New Roman"/>
          <w:color w:val="000000"/>
        </w:rPr>
        <w:t xml:space="preserve">                                                      </w:t>
      </w:r>
    </w:p>
    <w:p>
      <w:pPr>
        <w:pStyle w:val="ConsPlusNormal"/>
        <w:widowControl/>
        <w:tabs>
          <w:tab w:val="clear" w:pos="708"/>
          <w:tab w:val="left" w:pos="10935" w:leader="none"/>
        </w:tabs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ПРАВК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 материально-техническом обеспечении образовательной деятельности по заявленным к лицензированию образовательным программам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именование соискателя лицензии (лицензиат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color w:val="000000"/>
        </w:rPr>
        <w:t>наименование филиала соискателя лицензии (лицензиата)  (при лицензировании филиал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дел 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еспечение образовательной деятельности  оснащенными зданиями, строениями, сооружениями, помещениями и территориям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2970"/>
        <w:gridCol w:w="2160"/>
        <w:gridCol w:w="2025"/>
        <w:gridCol w:w="1762"/>
        <w:gridCol w:w="3260"/>
      </w:tblGrid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дрес (местоположение) места осуществления образовательной деятельности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ид и назначение   зданий, строений,  сооружений, помещений, территорий (учебные, учебно-вспомогательные, подсобные,  административные и  др.) с указанием  площади (кв. м)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орма владения, пользования   (собственность, оперативное  управление,  аренда,  безвозмездное пользование и др.)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Наименование организации- собственника (арендодателя, ссудодателя и  др.)     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Реквизиты и сроки действия правоустанавливающих документов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Реквизиты заключений, выданных органами, осуществляющими государственный  санитарно- эпидемиологический надзор, государственный пожарный надзор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дел 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еспечение образовательной деятельности объектами и помещениями социально-бытового назнач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46"/>
        <w:gridCol w:w="1579"/>
        <w:gridCol w:w="3666"/>
        <w:gridCol w:w="2551"/>
        <w:gridCol w:w="3260"/>
      </w:tblGrid>
      <w:tr>
        <w:trPr>
          <w:trHeight w:val="105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N </w:t>
              <w:br/>
              <w:t>п/п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ъекты и помещения  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актический адрес  объектов и помещений 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орма владения, пользования  (собственность, оперативное  управление,  аренда, безвозмездное пользование и др.)   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Наименование организации-собственника (арендодателя, ссудодателя и др.)    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ведения о правоустанавливающих документах, нормативных правовых актах, документах, регламентирующих деятельность ОУ в части организации обеспечения медицинским обслуживанием и  питанием  обучающихся и работников (наименование, реквизиты и сроки действия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. 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мещения для работы медицинских работников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. 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омещения для питания  обучающихся, воспитанников и работников 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. 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ъекты хозяйственно-бытового и санитарно- гигиенического назначения 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мещения для круглосуточного пребывания, для сна и отдыха обучающихся, воспитанников, общежития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дел 3*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еспечение образовательного процесса  оборудованными учебными кабинетами, объектами для проведения  практических занятий по заявленным к лицензированию образовательным программам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272"/>
        <w:gridCol w:w="5954"/>
        <w:gridCol w:w="2976"/>
      </w:tblGrid>
      <w:tr>
        <w:trPr>
          <w:trHeight w:val="110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N </w:t>
              <w:br/>
              <w:t>п/п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Уровень, ступень образования, вид образовательной программы (основная/дополнительная), направление подготовки, специальность, профессия, наименование предмета,  дисциплины (модуля) в   соответствии с учебным  планом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Наименование   оборудованных   учебных кабинетов, объектов для проведения  практических  занятий с перечнем основного оборудования  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актический адрес  учебных  кабинетов и объектов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. 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Уровень, ступень образования, вид образовательной программы, направление подготовки, специальность, профессия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меты, дисциплины (модули):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. 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вень, ступень образования, вид образовательной программы, направление подготовки, специальность, профессия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меты, дисциплины (модули):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</w:rPr>
        <w:t>Примечание: * Для образовательных  программ  дополнительного  образования  детей  раздел 3 не заполняется.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ата заполнения «_____» _____________ 20__ г.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                        _______                      ________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уководитель соискателя лицензии (лицензиата)                        подпись                                    фамилия, имя, отчество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м.п.</w:t>
      </w:r>
      <w:r>
        <w:rPr>
          <w:rFonts w:cs="Times New Roman" w:ascii="Times New Roman" w:hAnsi="Times New Roman"/>
          <w:color w:val="000000"/>
        </w:rPr>
        <w:t xml:space="preserve">        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sectPr>
      <w:type w:val="nextPage"/>
      <w:pgSz w:orient="landscape" w:w="16838" w:h="11906"/>
      <w:pgMar w:left="1134" w:right="53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6:58:00Z</dcterms:created>
  <dc:creator>ConsultantPlus</dc:creator>
  <dc:description/>
  <cp:keywords/>
  <dc:language>en-US</dc:language>
  <cp:lastModifiedBy>ishchukina</cp:lastModifiedBy>
  <cp:lastPrinted>2013-01-11T12:04:00Z</cp:lastPrinted>
  <dcterms:modified xsi:type="dcterms:W3CDTF">2013-01-11T08:05:00Z</dcterms:modified>
  <cp:revision>20</cp:revision>
  <dc:subject/>
  <dc:title>Зарегистрировано в Минюсте РФ 29 октября 2009 г</dc:title>
</cp:coreProperties>
</file>